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 január 26-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Hévíz, Vörösmarty u. 38. TASZII épület felújításához többletforrás rendel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Adorján Zoltán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</w:t>
      </w:r>
      <w:r>
        <w:rPr>
          <w:rFonts w:cs="Arial" w:ascii="Arial" w:hAnsi="Arial"/>
          <w:sz w:val="24"/>
          <w:szCs w:val="24"/>
        </w:rPr>
        <w:t>: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, Család- és Gyermekjóléti Szolgálatának a Vörösmarty u. 38-ba való áthelyezéséhez és az irodák kialakításának költségéhez a Képviselő-testület 298/2016.(XII.16.) határozatával a belső felújítási munkákra bruttó 4.200.000,- Ft-os fedezetet hagyott jóvá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i munkákra – a beszerzési eljárás lefolytatásával - Tikk József hévízi vállalkozóval kötöttünk szerződést bruttó 4.133.905 forint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munkálatok 2017 január 05-ével elkezdődtek, és a szerződés értelmében 2017 február 10-ére fog elkészülni.</w:t>
      </w:r>
    </w:p>
    <w:p>
      <w:pPr>
        <w:pStyle w:val="Nincstrkz"/>
        <w:jc w:val="both"/>
        <w:rPr/>
      </w:pPr>
      <w:r>
        <w:rPr>
          <w:rFonts w:cs="Arial" w:ascii="Arial" w:hAnsi="Arial"/>
        </w:rPr>
        <w:t>Az ajánlatkérés időszakában azt terveztük, hogy az előtérben található rendezetlen és elavult villanymérőket és biztosíték táblát egy közös szekrénybe helyezzük és a szélfogóhoz tartozó két egyrétegű üvegezésű üvegfalat a bejárattal együtt csak lefestjü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z E-on, mint szolgáltató ragaszkodik ahhoz, hogy a mérő az épület külső oldalára kerüljön, hogy biztosítható legyen az akadálymentes leolvasás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zzal, hogy a villamos mérőszekrényt kívülre helyezzük, megnyílt annak a lehetősége, hogy a szélfogó belső válaszfalát lebontsuk, és ezzel bővüljön az a tér, ahol a várakozó szülők a gyerekükkel - egy játéksarok kialakításával - eltöltsék az idejüke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térbővítéshez biztosítani kell az épület hőtechnikai elvárásait, így az egyrétegű üvegezésű bejárati üvegfalat, műanyag szerkezetű hőszigetelt üvegezésűre kell cserélni.</w:t>
      </w:r>
    </w:p>
    <w:p>
      <w:pPr>
        <w:pStyle w:val="Nincstrkz"/>
        <w:jc w:val="both"/>
        <w:rPr/>
      </w:pPr>
      <w:r>
        <w:rPr>
          <w:rFonts w:cs="Arial" w:ascii="Arial" w:hAnsi="Arial"/>
        </w:rPr>
        <w:t>Továbbá, az önálló ügyfél WC kialításával, az eddigi egy nagy radiátort két kicsire kell cserélni, mert a nagy nem fér be a maradék személyzeti fürdő és WC részbe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lsorolt eltérésekkel az ajánlatkérést megelőzően nem számoltunk, így a további költségek viselésére bruttó 450.00,-Ft többletfedezetre lesz szükség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bejárati üvegfal szerkezet beépítéséhez minimum 3 hetes gyártási időre van szükség - a megrendeléstől számítva,- így a költségfedezet jóváhagyása mellett, a befejezési határidő módosítására is szükség lesz.</w:t>
      </w:r>
    </w:p>
    <w:p>
      <w:pPr>
        <w:pStyle w:val="Nincstrkz"/>
        <w:jc w:val="both"/>
        <w:rPr/>
      </w:pPr>
      <w:r>
        <w:rPr>
          <w:rFonts w:cs="Arial" w:ascii="Arial" w:hAnsi="Arial"/>
        </w:rPr>
        <w:t>A kivitelező mindent elkövet, hogy a február 10-i befejezési határidőre a korábban vállalt munkálatokkal elkészüljön – ezzel segítve a beköltözést,- de a tényleges átadást csak a bejárati üvegfal szerkezet beépítésével tudja produkáln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lújítás tervezéséhez megpróbáltuk a minimál program mentén átgondolni az irodák kialakítását, de ezzel a többletköltséggel javítjuk az épület és az ellátás színvonalá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 és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támogatja a Család- és Gyermekjóléti Szolgálat a Vörösmarty u. 38. számú épület bejárati üvegportáljának cseréjét, valamint a többlet radiátorok beépítését. A szükséges bruttó 450.000,- Ft-ot Hévíz Város Önkormányzata 2017. évi költségvetéséről szóló önkormányzati rendelet biztosítja.</w:t>
      </w:r>
    </w:p>
    <w:p>
      <w:pPr>
        <w:pStyle w:val="Listaszerbekezds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hozzájárul a vállalkozási szerződés díjának tételesen kimutatott emeléséhez a megemelt költségkereten belül, továbbá a befejezési határidő 2017. február 28-ra való módosításához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február 28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426" w:leader="none"/>
        </w:tabs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426" w:leader="none"/>
        </w:tabs>
        <w:ind w:left="426" w:right="0" w:firstLine="2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vélemény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arga Andr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ASZII intézmén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19-2/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19-2/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mbria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13:00Z</dcterms:created>
  <dc:creator>Horváth Balázs</dc:creator>
  <dc:description/>
  <cp:keywords/>
  <dc:language>en-US</dc:language>
  <cp:lastModifiedBy>Lajkó Erzsébet Márta</cp:lastModifiedBy>
  <dcterms:modified xsi:type="dcterms:W3CDTF">2017-01-20T07:17:00Z</dcterms:modified>
  <cp:revision>4</cp:revision>
  <dc:subject/>
  <dc:title/>
</cp:coreProperties>
</file>